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  <w:t>C3 Meeting – May 11, 2010 – Salamanca High School Library</w:t>
      </w:r>
    </w:p>
    <w:p>
      <w:pPr>
        <w:pStyle w:val="Normal"/>
        <w:rPr>
          <w:rFonts w:ascii="Comic Sans MS" w:hAnsi="Comic Sans MS" w:cs="Comic Sans MS"/>
          <w:b/>
          <w:b/>
          <w:u w:val="single"/>
        </w:rPr>
      </w:pPr>
      <w:r>
        <w:rPr>
          <w:rFonts w:cs="Comic Sans MS" w:ascii="Comic Sans MS" w:hAnsi="Comic Sans MS"/>
          <w:b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anks to Bonnie Coppersmith for hosting the meeting in her new facility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ending:  Shannon Whiteside ( Hinsdale); Sharon Dimmig (Bolivar/Richburg); Jodi McMullen (Olean); Beth Roy (West Valley); Michelle Gilbert (Belfast); Kim Richards (Randolph); Todd Catalano (Pioneer); Colleen Brawdy (Allegany/Limestone); Cece Fuoco (Genesee Valley); Pat Wygant (Wellsville); Candace Broughton (Cattaraugus/Little Valley); Nancy Weigel (Franklinville); Bonnie Coppersmith (Salamanca); Nell Fellows (Whitesville);  Wendy Sprague (Cuba/Rushford); Luana Ellis (Fillmore); Mary Ann Hebert (CASLS System Director); Ronda Turner (CASLS keyboard specialist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tanding committee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wards – this year’s is all set.  All nominees have been invited to attend the annual dinner.  FYI:  next year’s awards is Friend of the Librar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inner – Plans are set for May 19.  Responses are due by May 12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library Loan – Mary Ann has asked Gary at Erie I to update the union catalog twice a year, instead of once.  Not known if this will be possibl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ntoring – No repo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operative Collection Development – All grant books have been ordered and most received.  Money will be available next year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wareness &amp; Advocacy – Todd distributed a timely Buffalo News article urging the public to use the library when job seek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uthor Visit – No repo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ld Business –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ing 2010 Membership Day – All evaluations were good.  Bringing yard sale items was well receiv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all Membership Day – October 28, 2010 – Olean BOCES Cent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is will be a full day program with Barry S. Britt on music and digital copyright.  BOCES is co-sponsoring the day so the program will be open to all districts, teachers and administrators, as well as CASL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e will not have any CASLS time that day, so it was decided to dedicate the first C3 meeting (October 13 – Fillmore) to those topics that we normally discuss as a whole group.  Topics include a review of interlibrary loan procedures, the CASLS wiki, various how-to’s, etc.    If there is more than one LMS in the district, it will be the responsibility of the C3 member to get information back to the other LMS. 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pring 2011 Membership Day – This day was changed to March 11, 2011 at the Olean BOCES Center.  So far, the afternoon will be “Troubleshooting with Todd” AKA “what don’t I know - that I really need to know - about my equipment”.    Other ideas gratefully accept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 Busines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Young Adult (Y.A.) designation discussion – marked vs. not marked; restricted use to younger student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om the Directo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fessional library will soon have MARC records and will soon be in the union catalog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: emails – An email will soon be sent on Fridays reminding LMS to read the wiki regularly.  This will cut down on the amount of emails being sent from the CASLS office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fessional library now has Kindles to loan, along with some professional library titles to borrow. These can be found in media.ne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d of the Order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etry night at Fillmore on Friday, May 14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ke Randall as Mark Twain at Bolivar/Richburg in June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ndarin Oasis will be installed at Pioneer this summer.</w:t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att/LV will be converting to Follett Destiny so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10 – 2011   C3 meetings –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dnesday, October 13 at Fillmore Hig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ursday, February 17, 2011 at Randolph High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esday, May 10, 2011 – Location TBA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2:54:00Z</dcterms:created>
  <dc:creator>nfellows</dc:creator>
  <dc:description/>
  <cp:keywords/>
  <dc:language>en-US</dc:language>
  <cp:lastModifiedBy>MaryAnn Hebert</cp:lastModifiedBy>
  <dcterms:modified xsi:type="dcterms:W3CDTF">2010-06-16T12:54:00Z</dcterms:modified>
  <cp:revision>2</cp:revision>
  <dc:subject/>
  <dc:title>C3 Meeting – May 11, 2010 – Salamanca High School Library</dc:title>
</cp:coreProperties>
</file>